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140788068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ЛАМЕН АЛЕКСАНДР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СИ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1314-РД-01-03</w:t>
      </w:r>
      <w:r>
        <w:rPr>
          <w:rFonts w:cs="Times New Roman" w:ascii="Times New Roman" w:hAnsi="Times New Roman"/>
          <w:b/>
          <w:lang w:val="ru-RU"/>
        </w:rPr>
        <w:t>/04.</w:t>
      </w:r>
      <w:r>
        <w:rPr>
          <w:rFonts w:cs="Times New Roman" w:ascii="Times New Roman" w:hAnsi="Times New Roman"/>
          <w:b/>
          <w:lang w:val="bg-BG"/>
        </w:rPr>
        <w:t>11.2014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авка на работно облекло и обувк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 –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„Доставка на работно облекло и обувки за нуждите на  ОП „Чистота - Свищов”</w:t>
      </w:r>
    </w:p>
    <w:p>
      <w:pPr>
        <w:pStyle w:val="Normal"/>
        <w:autoSpaceDE w:val="false"/>
        <w:spacing w:lineRule="auto" w:line="276"/>
        <w:ind w:hanging="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505291660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caps/>
          <w:sz w:val="40"/>
          <w:szCs w:val="40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авка на работно облекло и обувк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 –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работно облекло и обувки за нуждите на непедагогически персонал работещ в ЦДГ и ОДЗ на територията на община Свищов и служителите и работниците в звено „Здравеопазване” към отдел „Образование и култура” при Община Свищ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„Доставка на работно облекло и обувки за нуждите на  ОП „Чистота - Свищов”</w:t>
      </w:r>
    </w:p>
    <w:p>
      <w:pPr>
        <w:pStyle w:val="Normal"/>
        <w:autoSpaceDE w:val="false"/>
        <w:spacing w:lineRule="auto" w:line="276"/>
        <w:ind w:hanging="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особена позиция №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особена позиция №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/>
            </w:pPr>
            <w:r>
              <w:rPr/>
              <w:t>Списък на доставките, които са еднакви или сходни с предмета на обществената поръч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1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ен текст с отстъп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4-11-05T10:52:00Z</dcterms:modified>
  <cp:revision>107</cp:revision>
  <dc:subject/>
  <dc:title>МТСП</dc:title>
</cp:coreProperties>
</file>